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61  2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565785</wp:posOffset>
                      </wp:positionV>
                      <wp:extent cx="1331595" cy="169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7" h="2670">
                                    <a:moveTo>
                                      <a:pt x="1229" y="93"/>
                                    </a:moveTo>
                                    <a:cubicBezTo>
                                      <a:pt x="1244" y="111"/>
                                      <a:pt x="1253" y="142"/>
                                      <a:pt x="1281" y="168"/>
                                    </a:cubicBezTo>
                                    <a:cubicBezTo>
                                      <a:pt x="1309" y="194"/>
                                      <a:pt x="1343" y="221"/>
                                      <a:pt x="1394" y="250"/>
                                    </a:cubicBezTo>
                                    <a:cubicBezTo>
                                      <a:pt x="1445" y="279"/>
                                      <a:pt x="1530" y="325"/>
                                      <a:pt x="1589" y="340"/>
                                    </a:cubicBezTo>
                                    <a:cubicBezTo>
                                      <a:pt x="1648" y="355"/>
                                      <a:pt x="1722" y="305"/>
                                      <a:pt x="1746" y="340"/>
                                    </a:cubicBezTo>
                                    <a:cubicBezTo>
                                      <a:pt x="1770" y="375"/>
                                      <a:pt x="1731" y="491"/>
                                      <a:pt x="1731" y="550"/>
                                    </a:cubicBezTo>
                                    <a:cubicBezTo>
                                      <a:pt x="1731" y="609"/>
                                      <a:pt x="1761" y="646"/>
                                      <a:pt x="1746" y="693"/>
                                    </a:cubicBezTo>
                                    <a:cubicBezTo>
                                      <a:pt x="1731" y="740"/>
                                      <a:pt x="1648" y="803"/>
                                      <a:pt x="1641" y="835"/>
                                    </a:cubicBezTo>
                                    <a:cubicBezTo>
                                      <a:pt x="1634" y="867"/>
                                      <a:pt x="1666" y="851"/>
                                      <a:pt x="1701" y="888"/>
                                    </a:cubicBezTo>
                                    <a:cubicBezTo>
                                      <a:pt x="1736" y="925"/>
                                      <a:pt x="1829" y="1024"/>
                                      <a:pt x="1851" y="1060"/>
                                    </a:cubicBezTo>
                                    <a:cubicBezTo>
                                      <a:pt x="1873" y="1096"/>
                                      <a:pt x="1837" y="1079"/>
                                      <a:pt x="1836" y="1105"/>
                                    </a:cubicBezTo>
                                    <a:cubicBezTo>
                                      <a:pt x="1835" y="1131"/>
                                      <a:pt x="1849" y="1184"/>
                                      <a:pt x="1844" y="1218"/>
                                    </a:cubicBezTo>
                                    <a:cubicBezTo>
                                      <a:pt x="1839" y="1252"/>
                                      <a:pt x="1832" y="1284"/>
                                      <a:pt x="1806" y="1308"/>
                                    </a:cubicBezTo>
                                    <a:cubicBezTo>
                                      <a:pt x="1780" y="1332"/>
                                      <a:pt x="1710" y="1335"/>
                                      <a:pt x="1686" y="1360"/>
                                    </a:cubicBezTo>
                                    <a:cubicBezTo>
                                      <a:pt x="1662" y="1385"/>
                                      <a:pt x="1677" y="1420"/>
                                      <a:pt x="1664" y="1458"/>
                                    </a:cubicBezTo>
                                    <a:cubicBezTo>
                                      <a:pt x="1651" y="1496"/>
                                      <a:pt x="1591" y="1549"/>
                                      <a:pt x="1611" y="1585"/>
                                    </a:cubicBezTo>
                                    <a:cubicBezTo>
                                      <a:pt x="1631" y="1621"/>
                                      <a:pt x="1737" y="1644"/>
                                      <a:pt x="1784" y="1675"/>
                                    </a:cubicBezTo>
                                    <a:cubicBezTo>
                                      <a:pt x="1831" y="1706"/>
                                      <a:pt x="1851" y="1752"/>
                                      <a:pt x="1896" y="1773"/>
                                    </a:cubicBezTo>
                                    <a:cubicBezTo>
                                      <a:pt x="1941" y="1794"/>
                                      <a:pt x="2022" y="1778"/>
                                      <a:pt x="2054" y="1803"/>
                                    </a:cubicBezTo>
                                    <a:cubicBezTo>
                                      <a:pt x="2086" y="1828"/>
                                      <a:pt x="2097" y="1899"/>
                                      <a:pt x="2091" y="1923"/>
                                    </a:cubicBezTo>
                                    <a:cubicBezTo>
                                      <a:pt x="2085" y="1947"/>
                                      <a:pt x="2035" y="1930"/>
                                      <a:pt x="2016" y="1945"/>
                                    </a:cubicBezTo>
                                    <a:cubicBezTo>
                                      <a:pt x="1997" y="1960"/>
                                      <a:pt x="1974" y="1987"/>
                                      <a:pt x="1979" y="2013"/>
                                    </a:cubicBezTo>
                                    <a:cubicBezTo>
                                      <a:pt x="1984" y="2039"/>
                                      <a:pt x="2052" y="2076"/>
                                      <a:pt x="2046" y="2103"/>
                                    </a:cubicBezTo>
                                    <a:cubicBezTo>
                                      <a:pt x="2040" y="2130"/>
                                      <a:pt x="1980" y="2169"/>
                                      <a:pt x="1941" y="2178"/>
                                    </a:cubicBezTo>
                                    <a:cubicBezTo>
                                      <a:pt x="1902" y="2187"/>
                                      <a:pt x="1853" y="2141"/>
                                      <a:pt x="1814" y="2155"/>
                                    </a:cubicBezTo>
                                    <a:cubicBezTo>
                                      <a:pt x="1775" y="2169"/>
                                      <a:pt x="1753" y="2254"/>
                                      <a:pt x="1709" y="2260"/>
                                    </a:cubicBezTo>
                                    <a:cubicBezTo>
                                      <a:pt x="1665" y="2266"/>
                                      <a:pt x="1605" y="2166"/>
                                      <a:pt x="1551" y="2193"/>
                                    </a:cubicBezTo>
                                    <a:cubicBezTo>
                                      <a:pt x="1497" y="2220"/>
                                      <a:pt x="1446" y="2386"/>
                                      <a:pt x="1386" y="2425"/>
                                    </a:cubicBezTo>
                                    <a:cubicBezTo>
                                      <a:pt x="1326" y="2464"/>
                                      <a:pt x="1227" y="2438"/>
                                      <a:pt x="1191" y="2425"/>
                                    </a:cubicBezTo>
                                    <a:cubicBezTo>
                                      <a:pt x="1155" y="2412"/>
                                      <a:pt x="1204" y="2364"/>
                                      <a:pt x="1169" y="2350"/>
                                    </a:cubicBezTo>
                                    <a:cubicBezTo>
                                      <a:pt x="1134" y="2336"/>
                                      <a:pt x="1026" y="2317"/>
                                      <a:pt x="981" y="2343"/>
                                    </a:cubicBezTo>
                                    <a:cubicBezTo>
                                      <a:pt x="936" y="2369"/>
                                      <a:pt x="930" y="2484"/>
                                      <a:pt x="899" y="2508"/>
                                    </a:cubicBezTo>
                                    <a:cubicBezTo>
                                      <a:pt x="868" y="2532"/>
                                      <a:pt x="816" y="2501"/>
                                      <a:pt x="794" y="2485"/>
                                    </a:cubicBezTo>
                                    <a:cubicBezTo>
                                      <a:pt x="772" y="2469"/>
                                      <a:pt x="780" y="2420"/>
                                      <a:pt x="764" y="2410"/>
                                    </a:cubicBezTo>
                                    <a:cubicBezTo>
                                      <a:pt x="748" y="2400"/>
                                      <a:pt x="732" y="2412"/>
                                      <a:pt x="696" y="2425"/>
                                    </a:cubicBezTo>
                                    <a:cubicBezTo>
                                      <a:pt x="660" y="2438"/>
                                      <a:pt x="586" y="2480"/>
                                      <a:pt x="546" y="2485"/>
                                    </a:cubicBezTo>
                                    <a:cubicBezTo>
                                      <a:pt x="506" y="2490"/>
                                      <a:pt x="487" y="2460"/>
                                      <a:pt x="456" y="2455"/>
                                    </a:cubicBezTo>
                                    <a:cubicBezTo>
                                      <a:pt x="425" y="2450"/>
                                      <a:pt x="403" y="2424"/>
                                      <a:pt x="359" y="2455"/>
                                    </a:cubicBezTo>
                                    <a:cubicBezTo>
                                      <a:pt x="315" y="2486"/>
                                      <a:pt x="233" y="2616"/>
                                      <a:pt x="194" y="2643"/>
                                    </a:cubicBezTo>
                                    <a:cubicBezTo>
                                      <a:pt x="155" y="2670"/>
                                      <a:pt x="132" y="2636"/>
                                      <a:pt x="126" y="2620"/>
                                    </a:cubicBezTo>
                                    <a:cubicBezTo>
                                      <a:pt x="120" y="2604"/>
                                      <a:pt x="156" y="2585"/>
                                      <a:pt x="156" y="2545"/>
                                    </a:cubicBezTo>
                                    <a:cubicBezTo>
                                      <a:pt x="156" y="2505"/>
                                      <a:pt x="114" y="2470"/>
                                      <a:pt x="126" y="2380"/>
                                    </a:cubicBezTo>
                                    <a:cubicBezTo>
                                      <a:pt x="138" y="2290"/>
                                      <a:pt x="216" y="2074"/>
                                      <a:pt x="231" y="2005"/>
                                    </a:cubicBezTo>
                                    <a:cubicBezTo>
                                      <a:pt x="246" y="1936"/>
                                      <a:pt x="210" y="2013"/>
                                      <a:pt x="216" y="1968"/>
                                    </a:cubicBezTo>
                                    <a:cubicBezTo>
                                      <a:pt x="222" y="1923"/>
                                      <a:pt x="264" y="1836"/>
                                      <a:pt x="269" y="1735"/>
                                    </a:cubicBezTo>
                                    <a:cubicBezTo>
                                      <a:pt x="274" y="1634"/>
                                      <a:pt x="280" y="1502"/>
                                      <a:pt x="246" y="1360"/>
                                    </a:cubicBezTo>
                                    <a:cubicBezTo>
                                      <a:pt x="212" y="1218"/>
                                      <a:pt x="106" y="1021"/>
                                      <a:pt x="66" y="880"/>
                                    </a:cubicBezTo>
                                    <a:cubicBezTo>
                                      <a:pt x="26" y="739"/>
                                      <a:pt x="12" y="630"/>
                                      <a:pt x="6" y="513"/>
                                    </a:cubicBezTo>
                                    <a:cubicBezTo>
                                      <a:pt x="0" y="396"/>
                                      <a:pt x="6" y="222"/>
                                      <a:pt x="29" y="175"/>
                                    </a:cubicBezTo>
                                    <a:cubicBezTo>
                                      <a:pt x="52" y="128"/>
                                      <a:pt x="114" y="229"/>
                                      <a:pt x="141" y="228"/>
                                    </a:cubicBezTo>
                                    <a:cubicBezTo>
                                      <a:pt x="168" y="227"/>
                                      <a:pt x="168" y="139"/>
                                      <a:pt x="194" y="168"/>
                                    </a:cubicBezTo>
                                    <a:cubicBezTo>
                                      <a:pt x="220" y="197"/>
                                      <a:pt x="237" y="354"/>
                                      <a:pt x="299" y="400"/>
                                    </a:cubicBezTo>
                                    <a:cubicBezTo>
                                      <a:pt x="361" y="446"/>
                                      <a:pt x="484" y="449"/>
                                      <a:pt x="569" y="445"/>
                                    </a:cubicBezTo>
                                    <a:cubicBezTo>
                                      <a:pt x="654" y="441"/>
                                      <a:pt x="738" y="420"/>
                                      <a:pt x="809" y="378"/>
                                    </a:cubicBezTo>
                                    <a:cubicBezTo>
                                      <a:pt x="880" y="336"/>
                                      <a:pt x="946" y="249"/>
                                      <a:pt x="996" y="190"/>
                                    </a:cubicBezTo>
                                    <a:cubicBezTo>
                                      <a:pt x="1046" y="131"/>
                                      <a:pt x="1077" y="50"/>
                                      <a:pt x="1109" y="25"/>
                                    </a:cubicBezTo>
                                    <a:cubicBezTo>
                                      <a:pt x="1141" y="0"/>
                                      <a:pt x="1171" y="29"/>
                                      <a:pt x="1191" y="40"/>
                                    </a:cubicBezTo>
                                    <a:cubicBezTo>
                                      <a:pt x="1211" y="51"/>
                                      <a:pt x="1221" y="82"/>
                                      <a:pt x="1229" y="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7,2670" path="m1229,93c1244,111,1253,142,1281,168c1309,194,1343,221,1394,250c1445,279,1530,325,1589,340c1648,355,1722,305,1746,340c1770,375,1731,491,1731,550c1731,609,1761,646,1746,693c1731,740,1648,803,1641,835c1634,867,1666,851,1701,888c1736,925,1829,1024,1851,1060c1873,1096,1837,1079,1836,1105c1835,1131,1849,1184,1844,1218c1839,1252,1832,1284,1806,1308c1780,1332,1710,1335,1686,1360c1662,1385,1677,1420,1664,1458c1651,1496,1591,1549,1611,1585c1631,1621,1737,1644,1784,1675c1831,1706,1851,1752,1896,1773c1941,1794,2022,1778,2054,1803c2086,1828,2097,1899,2091,1923c2085,1947,2035,1930,2016,1945c1997,1960,1974,1987,1979,2013c1984,2039,2052,2076,2046,2103c2040,2130,1980,2169,1941,2178c1902,2187,1853,2141,1814,2155c1775,2169,1753,2254,1709,2260c1665,2266,1605,2166,1551,2193c1497,2220,1446,2386,1386,2425c1326,2464,1227,2438,1191,2425c1155,2412,1204,2364,1169,2350c1134,2336,1026,2317,981,2343c936,2369,930,2484,899,2508c868,2532,816,2501,794,2485c772,2469,780,2420,764,2410c748,2400,732,2412,696,2425c660,2438,586,2480,546,2485c506,2490,487,2460,456,2455c425,2450,403,2424,359,2455c315,2486,233,2616,194,2643c155,2670,132,2636,126,2620c120,2604,156,2585,156,2545c156,2505,114,2470,126,2380c138,2290,216,2074,231,2005c246,1936,210,2013,216,1968c222,1923,264,1836,269,1735c274,1634,280,1502,246,1360c212,1218,106,1021,66,880c26,739,12,630,6,513c0,396,6,222,29,175c52,128,114,229,141,228c168,227,168,139,194,168c220,197,237,354,299,400c361,446,484,449,569,445c654,441,738,420,809,378c880,336,946,249,996,190c1046,131,1077,50,1109,25c1141,0,1171,29,1191,40c1211,51,1221,82,1229,93xe" stroked="f" o:allowincell="t" style="position:absolute;margin-left:197.05pt;margin-top:44.55pt;width:104.8pt;height:1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8440</wp:posOffset>
                      </wp:positionV>
                      <wp:extent cx="2080895" cy="1648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800" cy="164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7" h="2596">
                                    <a:moveTo>
                                      <a:pt x="2939" y="625"/>
                                    </a:moveTo>
                                    <a:cubicBezTo>
                                      <a:pt x="2950" y="667"/>
                                      <a:pt x="3022" y="671"/>
                                      <a:pt x="3034" y="730"/>
                                    </a:cubicBezTo>
                                    <a:cubicBezTo>
                                      <a:pt x="3046" y="789"/>
                                      <a:pt x="3012" y="891"/>
                                      <a:pt x="3011" y="977"/>
                                    </a:cubicBezTo>
                                    <a:cubicBezTo>
                                      <a:pt x="3010" y="1063"/>
                                      <a:pt x="3012" y="1158"/>
                                      <a:pt x="3026" y="1247"/>
                                    </a:cubicBezTo>
                                    <a:cubicBezTo>
                                      <a:pt x="3040" y="1336"/>
                                      <a:pt x="3059" y="1406"/>
                                      <a:pt x="3094" y="1510"/>
                                    </a:cubicBezTo>
                                    <a:cubicBezTo>
                                      <a:pt x="3129" y="1614"/>
                                      <a:pt x="3206" y="1746"/>
                                      <a:pt x="3236" y="1870"/>
                                    </a:cubicBezTo>
                                    <a:cubicBezTo>
                                      <a:pt x="3266" y="1994"/>
                                      <a:pt x="3277" y="2147"/>
                                      <a:pt x="3274" y="2252"/>
                                    </a:cubicBezTo>
                                    <a:cubicBezTo>
                                      <a:pt x="3271" y="2357"/>
                                      <a:pt x="3238" y="2459"/>
                                      <a:pt x="3221" y="2500"/>
                                    </a:cubicBezTo>
                                    <a:cubicBezTo>
                                      <a:pt x="3204" y="2541"/>
                                      <a:pt x="3188" y="2494"/>
                                      <a:pt x="3169" y="2500"/>
                                    </a:cubicBezTo>
                                    <a:cubicBezTo>
                                      <a:pt x="3150" y="2506"/>
                                      <a:pt x="3131" y="2522"/>
                                      <a:pt x="3109" y="2537"/>
                                    </a:cubicBezTo>
                                    <a:cubicBezTo>
                                      <a:pt x="3087" y="2552"/>
                                      <a:pt x="3060" y="2584"/>
                                      <a:pt x="3034" y="2590"/>
                                    </a:cubicBezTo>
                                    <a:cubicBezTo>
                                      <a:pt x="3008" y="2596"/>
                                      <a:pt x="2966" y="2593"/>
                                      <a:pt x="2951" y="2575"/>
                                    </a:cubicBezTo>
                                    <a:cubicBezTo>
                                      <a:pt x="2936" y="2557"/>
                                      <a:pt x="2965" y="2501"/>
                                      <a:pt x="2944" y="2485"/>
                                    </a:cubicBezTo>
                                    <a:cubicBezTo>
                                      <a:pt x="2923" y="2469"/>
                                      <a:pt x="2865" y="2465"/>
                                      <a:pt x="2824" y="2477"/>
                                    </a:cubicBezTo>
                                    <a:cubicBezTo>
                                      <a:pt x="2783" y="2489"/>
                                      <a:pt x="2732" y="2554"/>
                                      <a:pt x="2696" y="2560"/>
                                    </a:cubicBezTo>
                                    <a:cubicBezTo>
                                      <a:pt x="2660" y="2566"/>
                                      <a:pt x="2626" y="2546"/>
                                      <a:pt x="2606" y="2515"/>
                                    </a:cubicBezTo>
                                    <a:cubicBezTo>
                                      <a:pt x="2586" y="2484"/>
                                      <a:pt x="2578" y="2449"/>
                                      <a:pt x="2576" y="2372"/>
                                    </a:cubicBezTo>
                                    <a:cubicBezTo>
                                      <a:pt x="2574" y="2295"/>
                                      <a:pt x="2585" y="2167"/>
                                      <a:pt x="2591" y="2050"/>
                                    </a:cubicBezTo>
                                    <a:cubicBezTo>
                                      <a:pt x="2597" y="1933"/>
                                      <a:pt x="2613" y="1828"/>
                                      <a:pt x="2614" y="1667"/>
                                    </a:cubicBezTo>
                                    <a:cubicBezTo>
                                      <a:pt x="2615" y="1506"/>
                                      <a:pt x="2650" y="1209"/>
                                      <a:pt x="2599" y="1082"/>
                                    </a:cubicBezTo>
                                    <a:cubicBezTo>
                                      <a:pt x="2548" y="955"/>
                                      <a:pt x="2399" y="897"/>
                                      <a:pt x="2306" y="902"/>
                                    </a:cubicBezTo>
                                    <a:cubicBezTo>
                                      <a:pt x="2213" y="907"/>
                                      <a:pt x="2098" y="972"/>
                                      <a:pt x="2044" y="1112"/>
                                    </a:cubicBezTo>
                                    <a:cubicBezTo>
                                      <a:pt x="1990" y="1252"/>
                                      <a:pt x="2007" y="1562"/>
                                      <a:pt x="1984" y="1742"/>
                                    </a:cubicBezTo>
                                    <a:cubicBezTo>
                                      <a:pt x="1961" y="1922"/>
                                      <a:pt x="1936" y="2060"/>
                                      <a:pt x="1909" y="2192"/>
                                    </a:cubicBezTo>
                                    <a:cubicBezTo>
                                      <a:pt x="1882" y="2324"/>
                                      <a:pt x="1843" y="2491"/>
                                      <a:pt x="1819" y="2537"/>
                                    </a:cubicBezTo>
                                    <a:cubicBezTo>
                                      <a:pt x="1795" y="2583"/>
                                      <a:pt x="1782" y="2485"/>
                                      <a:pt x="1766" y="2470"/>
                                    </a:cubicBezTo>
                                    <a:cubicBezTo>
                                      <a:pt x="1750" y="2455"/>
                                      <a:pt x="1738" y="2446"/>
                                      <a:pt x="1721" y="2447"/>
                                    </a:cubicBezTo>
                                    <a:cubicBezTo>
                                      <a:pt x="1704" y="2448"/>
                                      <a:pt x="1677" y="2497"/>
                                      <a:pt x="1664" y="2477"/>
                                    </a:cubicBezTo>
                                    <a:cubicBezTo>
                                      <a:pt x="1651" y="2457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7,2596" path="m2939,625c2950,667,3022,671,3034,730c3046,789,3012,891,3011,977c3010,1063,3012,1158,3026,1247c3040,1336,3059,1406,3094,1510c3129,1614,3206,1746,3236,1870c3266,1994,3277,2147,3274,2252c3271,2357,3238,2459,3221,2500c3204,2541,3188,2494,3169,2500c3150,2506,3131,2522,3109,2537c3087,2552,3060,2584,3034,2590c3008,2596,2966,2593,2951,2575c2936,2557,2965,2501,2944,2485c2923,2469,2865,2465,2824,2477c2783,2489,2732,2554,2696,2560c2660,2566,2626,2546,2606,2515c2586,2484,2578,2449,2576,2372c2574,2295,2585,2167,2591,2050c2597,1933,2613,1828,2614,1667c2615,1506,2650,1209,2599,1082c2548,955,2399,897,2306,902c2213,907,2098,972,2044,1112c1990,1252,2007,1562,1984,1742c1961,1922,1936,2060,1909,2192c1882,2324,1843,2491,1819,2537c1795,2583,1782,2485,1766,2470c1750,2455,1738,2446,1721,2447c1704,2448,1677,2497,1664,2477c1651,2457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8pt;margin-top:17.2pt;width:163.8pt;height:12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4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3875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25pt;width:45.05pt;height:2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5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9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710565</wp:posOffset>
                      </wp:positionV>
                      <wp:extent cx="1451610" cy="967740"/>
                      <wp:effectExtent l="0" t="5080" r="571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524">
                                    <a:moveTo>
                                      <a:pt x="2286" y="1432"/>
                                    </a:moveTo>
                                    <a:cubicBezTo>
                                      <a:pt x="2189" y="1447"/>
                                      <a:pt x="1913" y="1520"/>
                                      <a:pt x="1701" y="1522"/>
                                    </a:cubicBezTo>
                                    <a:cubicBezTo>
                                      <a:pt x="1489" y="1524"/>
                                      <a:pt x="1196" y="1479"/>
                                      <a:pt x="1011" y="1447"/>
                                    </a:cubicBezTo>
                                    <a:cubicBezTo>
                                      <a:pt x="826" y="1415"/>
                                      <a:pt x="741" y="1388"/>
                                      <a:pt x="591" y="1327"/>
                                    </a:cubicBezTo>
                                    <a:cubicBezTo>
                                      <a:pt x="441" y="1266"/>
                                      <a:pt x="200" y="1186"/>
                                      <a:pt x="111" y="1080"/>
                                    </a:cubicBezTo>
                                    <a:cubicBezTo>
                                      <a:pt x="22" y="974"/>
                                      <a:pt x="0" y="815"/>
                                      <a:pt x="58" y="690"/>
                                    </a:cubicBezTo>
                                    <a:cubicBezTo>
                                      <a:pt x="116" y="565"/>
                                      <a:pt x="351" y="445"/>
                                      <a:pt x="456" y="330"/>
                                    </a:cubicBezTo>
                                    <a:cubicBezTo>
                                      <a:pt x="561" y="215"/>
                                      <a:pt x="640" y="69"/>
                                      <a:pt x="6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524" path="m2286,1432c2189,1447,1913,1520,1701,1522c1489,1524,1196,1479,1011,1447c826,1415,741,1388,591,1327c441,1266,200,1186,111,1080c22,974,0,815,58,690c116,565,351,445,456,330c561,215,640,69,688,0e" stroked="t" o:allowincell="t" style="position:absolute;margin-left:170.45pt;margin-top:55.95pt;width:114.25pt;height:76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600710</wp:posOffset>
                      </wp:positionV>
                      <wp:extent cx="1170305" cy="880110"/>
                      <wp:effectExtent l="0" t="5080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386">
                                    <a:moveTo>
                                      <a:pt x="1843" y="1260"/>
                                    </a:moveTo>
                                    <a:cubicBezTo>
                                      <a:pt x="1736" y="1280"/>
                                      <a:pt x="1420" y="1374"/>
                                      <a:pt x="1198" y="1380"/>
                                    </a:cubicBezTo>
                                    <a:cubicBezTo>
                                      <a:pt x="976" y="1386"/>
                                      <a:pt x="692" y="1340"/>
                                      <a:pt x="508" y="1298"/>
                                    </a:cubicBezTo>
                                    <a:cubicBezTo>
                                      <a:pt x="324" y="1256"/>
                                      <a:pt x="177" y="1200"/>
                                      <a:pt x="96" y="1125"/>
                                    </a:cubicBezTo>
                                    <a:cubicBezTo>
                                      <a:pt x="15" y="1050"/>
                                      <a:pt x="0" y="940"/>
                                      <a:pt x="21" y="848"/>
                                    </a:cubicBezTo>
                                    <a:cubicBezTo>
                                      <a:pt x="42" y="756"/>
                                      <a:pt x="161" y="656"/>
                                      <a:pt x="223" y="570"/>
                                    </a:cubicBezTo>
                                    <a:cubicBezTo>
                                      <a:pt x="285" y="484"/>
                                      <a:pt x="345" y="425"/>
                                      <a:pt x="396" y="330"/>
                                    </a:cubicBezTo>
                                    <a:cubicBezTo>
                                      <a:pt x="447" y="235"/>
                                      <a:pt x="503" y="69"/>
                                      <a:pt x="5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386" path="m1843,1260c1736,1280,1420,1374,1198,1380c976,1386,692,1340,508,1298c324,1256,177,1200,96,1125c15,1050,0,940,21,848c42,756,161,656,223,570c285,484,345,425,396,330c447,235,503,69,531,0e" stroked="t" o:allowincell="t" style="position:absolute;margin-left:194.45pt;margin-top:47.3pt;width:92.1pt;height:6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48640</wp:posOffset>
                      </wp:positionV>
                      <wp:extent cx="852170" cy="699135"/>
                      <wp:effectExtent l="0" t="5715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101">
                                    <a:moveTo>
                                      <a:pt x="1342" y="967"/>
                                    </a:moveTo>
                                    <a:cubicBezTo>
                                      <a:pt x="1273" y="986"/>
                                      <a:pt x="1067" y="1061"/>
                                      <a:pt x="930" y="1080"/>
                                    </a:cubicBezTo>
                                    <a:cubicBezTo>
                                      <a:pt x="793" y="1099"/>
                                      <a:pt x="657" y="1101"/>
                                      <a:pt x="517" y="1080"/>
                                    </a:cubicBezTo>
                                    <a:cubicBezTo>
                                      <a:pt x="377" y="1059"/>
                                      <a:pt x="174" y="1011"/>
                                      <a:pt x="90" y="952"/>
                                    </a:cubicBezTo>
                                    <a:cubicBezTo>
                                      <a:pt x="6" y="893"/>
                                      <a:pt x="0" y="816"/>
                                      <a:pt x="15" y="727"/>
                                    </a:cubicBezTo>
                                    <a:cubicBezTo>
                                      <a:pt x="30" y="638"/>
                                      <a:pt x="140" y="507"/>
                                      <a:pt x="180" y="420"/>
                                    </a:cubicBezTo>
                                    <a:cubicBezTo>
                                      <a:pt x="220" y="333"/>
                                      <a:pt x="236" y="272"/>
                                      <a:pt x="255" y="202"/>
                                    </a:cubicBezTo>
                                    <a:cubicBezTo>
                                      <a:pt x="274" y="132"/>
                                      <a:pt x="284" y="42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101" path="m1342,967c1273,986,1067,1061,930,1080c793,1099,657,1101,517,1080c377,1059,174,1011,90,952c6,893,0,816,15,727c30,638,140,507,180,420c220,333,236,272,255,202c274,132,284,42,292,0e" stroked="t" o:allowincell="t" style="position:absolute;margin-left:218pt;margin-top:43.2pt;width:67.05pt;height: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988695</wp:posOffset>
                      </wp:positionV>
                      <wp:extent cx="959485" cy="7086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9400" cy="7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1" h="1116">
                                    <a:moveTo>
                                      <a:pt x="932" y="112"/>
                                    </a:moveTo>
                                    <a:cubicBezTo>
                                      <a:pt x="1079" y="177"/>
                                      <a:pt x="1224" y="306"/>
                                      <a:pt x="1314" y="412"/>
                                    </a:cubicBezTo>
                                    <a:cubicBezTo>
                                      <a:pt x="1404" y="518"/>
                                      <a:pt x="1442" y="649"/>
                                      <a:pt x="1472" y="749"/>
                                    </a:cubicBezTo>
                                    <a:cubicBezTo>
                                      <a:pt x="1502" y="849"/>
                                      <a:pt x="1511" y="952"/>
                                      <a:pt x="1494" y="1012"/>
                                    </a:cubicBezTo>
                                    <a:cubicBezTo>
                                      <a:pt x="1477" y="1072"/>
                                      <a:pt x="1413" y="1102"/>
                                      <a:pt x="1367" y="1109"/>
                                    </a:cubicBezTo>
                                    <a:cubicBezTo>
                                      <a:pt x="1321" y="1116"/>
                                      <a:pt x="1268" y="1057"/>
                                      <a:pt x="1217" y="1057"/>
                                    </a:cubicBezTo>
                                    <a:cubicBezTo>
                                      <a:pt x="1166" y="1057"/>
                                      <a:pt x="1089" y="1115"/>
                                      <a:pt x="1059" y="1109"/>
                                    </a:cubicBezTo>
                                    <a:cubicBezTo>
                                      <a:pt x="1029" y="1103"/>
                                      <a:pt x="1061" y="1058"/>
                                      <a:pt x="1037" y="1019"/>
                                    </a:cubicBezTo>
                                    <a:cubicBezTo>
                                      <a:pt x="1013" y="980"/>
                                      <a:pt x="963" y="923"/>
                                      <a:pt x="917" y="877"/>
                                    </a:cubicBezTo>
                                    <a:cubicBezTo>
                                      <a:pt x="871" y="831"/>
                                      <a:pt x="814" y="776"/>
                                      <a:pt x="759" y="742"/>
                                    </a:cubicBezTo>
                                    <a:cubicBezTo>
                                      <a:pt x="704" y="708"/>
                                      <a:pt x="627" y="711"/>
                                      <a:pt x="587" y="674"/>
                                    </a:cubicBezTo>
                                    <a:cubicBezTo>
                                      <a:pt x="547" y="637"/>
                                      <a:pt x="545" y="549"/>
                                      <a:pt x="519" y="517"/>
                                    </a:cubicBezTo>
                                    <a:cubicBezTo>
                                      <a:pt x="493" y="485"/>
                                      <a:pt x="459" y="485"/>
                                      <a:pt x="429" y="479"/>
                                    </a:cubicBezTo>
                                    <a:cubicBezTo>
                                      <a:pt x="399" y="473"/>
                                      <a:pt x="361" y="504"/>
                                      <a:pt x="339" y="479"/>
                                    </a:cubicBezTo>
                                    <a:cubicBezTo>
                                      <a:pt x="317" y="454"/>
                                      <a:pt x="319" y="374"/>
                                      <a:pt x="294" y="329"/>
                                    </a:cubicBezTo>
                                    <a:cubicBezTo>
                                      <a:pt x="269" y="284"/>
                                      <a:pt x="225" y="245"/>
                                      <a:pt x="189" y="209"/>
                                    </a:cubicBezTo>
                                    <a:cubicBezTo>
                                      <a:pt x="153" y="173"/>
                                      <a:pt x="108" y="138"/>
                                      <a:pt x="77" y="112"/>
                                    </a:cubicBezTo>
                                    <a:cubicBezTo>
                                      <a:pt x="46" y="86"/>
                                      <a:pt x="4" y="69"/>
                                      <a:pt x="2" y="52"/>
                                    </a:cubicBezTo>
                                    <a:cubicBezTo>
                                      <a:pt x="0" y="35"/>
                                      <a:pt x="28" y="14"/>
                                      <a:pt x="62" y="7"/>
                                    </a:cubicBezTo>
                                    <a:cubicBezTo>
                                      <a:pt x="96" y="0"/>
                                      <a:pt x="143" y="5"/>
                                      <a:pt x="204" y="7"/>
                                    </a:cubicBezTo>
                                    <a:cubicBezTo>
                                      <a:pt x="265" y="9"/>
                                      <a:pt x="308" y="5"/>
                                      <a:pt x="429" y="22"/>
                                    </a:cubicBezTo>
                                    <a:cubicBezTo>
                                      <a:pt x="550" y="39"/>
                                      <a:pt x="785" y="47"/>
                                      <a:pt x="932" y="1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1,1116" path="m932,112c1079,177,1224,306,1314,412c1404,518,1442,649,1472,749c1502,849,1511,952,1494,1012c1477,1072,1413,1102,1367,1109c1321,1116,1268,1057,1217,1057c1166,1057,1089,1115,1059,1109c1029,1103,1061,1058,1037,1019c1013,980,963,923,917,877c871,831,814,776,759,742c704,708,627,711,587,674c547,637,545,549,519,517c493,485,459,485,429,479c399,473,361,504,339,479c317,454,319,374,294,329c269,284,225,245,189,209c153,173,108,138,77,112c46,86,4,69,2,52c0,35,28,14,62,7c96,0,143,5,204,7c265,9,308,5,429,22c550,39,785,47,932,112xe" stroked="f" o:allowincell="t" style="position:absolute;margin-left:54.4pt;margin-top:77.85pt;width:75.5pt;height:55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450850</wp:posOffset>
                      </wp:positionV>
                      <wp:extent cx="2597150" cy="1280795"/>
                      <wp:effectExtent l="0" t="0" r="571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0" h="2017">
                                    <a:moveTo>
                                      <a:pt x="4090" y="1934"/>
                                    </a:moveTo>
                                    <a:cubicBezTo>
                                      <a:pt x="3969" y="1948"/>
                                      <a:pt x="3620" y="2017"/>
                                      <a:pt x="3363" y="2016"/>
                                    </a:cubicBezTo>
                                    <a:cubicBezTo>
                                      <a:pt x="3106" y="2015"/>
                                      <a:pt x="2780" y="1968"/>
                                      <a:pt x="2545" y="1926"/>
                                    </a:cubicBezTo>
                                    <a:cubicBezTo>
                                      <a:pt x="2310" y="1884"/>
                                      <a:pt x="2135" y="1830"/>
                                      <a:pt x="1953" y="1761"/>
                                    </a:cubicBezTo>
                                    <a:cubicBezTo>
                                      <a:pt x="1771" y="1692"/>
                                      <a:pt x="1592" y="1560"/>
                                      <a:pt x="1450" y="1514"/>
                                    </a:cubicBezTo>
                                    <a:cubicBezTo>
                                      <a:pt x="1308" y="1468"/>
                                      <a:pt x="1215" y="1479"/>
                                      <a:pt x="1098" y="1484"/>
                                    </a:cubicBezTo>
                                    <a:cubicBezTo>
                                      <a:pt x="981" y="1489"/>
                                      <a:pt x="870" y="1539"/>
                                      <a:pt x="745" y="1544"/>
                                    </a:cubicBezTo>
                                    <a:cubicBezTo>
                                      <a:pt x="620" y="1549"/>
                                      <a:pt x="463" y="1565"/>
                                      <a:pt x="348" y="1514"/>
                                    </a:cubicBezTo>
                                    <a:cubicBezTo>
                                      <a:pt x="233" y="1463"/>
                                      <a:pt x="110" y="1370"/>
                                      <a:pt x="55" y="1236"/>
                                    </a:cubicBezTo>
                                    <a:cubicBezTo>
                                      <a:pt x="0" y="1102"/>
                                      <a:pt x="2" y="871"/>
                                      <a:pt x="18" y="711"/>
                                    </a:cubicBezTo>
                                    <a:cubicBezTo>
                                      <a:pt x="34" y="551"/>
                                      <a:pt x="80" y="389"/>
                                      <a:pt x="153" y="276"/>
                                    </a:cubicBezTo>
                                    <a:cubicBezTo>
                                      <a:pt x="226" y="163"/>
                                      <a:pt x="342" y="72"/>
                                      <a:pt x="453" y="36"/>
                                    </a:cubicBezTo>
                                    <a:cubicBezTo>
                                      <a:pt x="564" y="0"/>
                                      <a:pt x="696" y="3"/>
                                      <a:pt x="820" y="59"/>
                                    </a:cubicBezTo>
                                    <a:cubicBezTo>
                                      <a:pt x="944" y="115"/>
                                      <a:pt x="1088" y="307"/>
                                      <a:pt x="1195" y="374"/>
                                    </a:cubicBezTo>
                                    <a:cubicBezTo>
                                      <a:pt x="1302" y="441"/>
                                      <a:pt x="1369" y="464"/>
                                      <a:pt x="1465" y="464"/>
                                    </a:cubicBezTo>
                                    <a:cubicBezTo>
                                      <a:pt x="1561" y="464"/>
                                      <a:pt x="1679" y="444"/>
                                      <a:pt x="1773" y="374"/>
                                    </a:cubicBezTo>
                                    <a:cubicBezTo>
                                      <a:pt x="1867" y="304"/>
                                      <a:pt x="1975" y="113"/>
                                      <a:pt x="2028" y="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0,2017" path="m4090,1934c3969,1948,3620,2017,3363,2016c3106,2015,2780,1968,2545,1926c2310,1884,2135,1830,1953,1761c1771,1692,1592,1560,1450,1514c1308,1468,1215,1479,1098,1484c981,1489,870,1539,745,1544c620,1549,463,1565,348,1514c233,1463,110,1370,55,1236c0,1102,2,871,18,711c34,551,80,389,153,276c226,163,342,72,453,36c564,0,696,3,820,59c944,115,1088,307,1195,374c1302,441,1369,464,1465,464c1561,464,1679,444,1773,374c1867,304,1975,113,2028,44e" stroked="t" o:allowincell="t" style="position:absolute;margin-left:91.85pt;margin-top:35.5pt;width:204.4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55065</wp:posOffset>
                      </wp:positionV>
                      <wp:extent cx="38100" cy="21399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37">
                                    <a:moveTo>
                                      <a:pt x="60" y="337"/>
                                    </a:moveTo>
                                    <a:cubicBezTo>
                                      <a:pt x="52" y="319"/>
                                      <a:pt x="25" y="268"/>
                                      <a:pt x="15" y="232"/>
                                    </a:cubicBezTo>
                                    <a:cubicBezTo>
                                      <a:pt x="5" y="196"/>
                                      <a:pt x="0" y="159"/>
                                      <a:pt x="0" y="120"/>
                                    </a:cubicBezTo>
                                    <a:cubicBezTo>
                                      <a:pt x="0" y="81"/>
                                      <a:pt x="12" y="25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37" path="m60,337c52,319,25,268,15,232c5,196,0,159,0,120c0,81,12,25,15,0e" stroked="t" o:allowincell="t" style="position:absolute;margin-left:26.35pt;margin-top:90.95pt;width:2.95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дождливая погода с дальнейшим снижением температурного фона, обусловленная влиянием атмосферных фронтов циклона с центром над севером Европы.  Значения среднесуточной температуры воздуха приблизились к климатической норме, составив 15-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холоднее, столбики максимальных термометров не поднимались выше +16+20°С. Минимум температуры ночью измерен +12+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дожди, по западной половине сильные, давшие за день 60-70% декадной нормы осадков, в Верхнедвинске такое количество выпало за 1 час.  В целом за сутки сумма выпавших осадков по западной половине области составила 17-28 мм, а по восточной – от 2 до 10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6 см за сутки. Температура воды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00508284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бласти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</w:t>
            </w:r>
            <w:r>
              <w:rPr>
                <w:sz w:val="28"/>
                <w:szCs w:val="28"/>
              </w:rPr>
              <w:t>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0:00Z</dcterms:created>
  <dc:creator>Отдел агрометобслуживания</dc:creator>
  <dc:description/>
  <cp:keywords/>
  <dc:language>en-US</dc:language>
  <cp:lastModifiedBy>User</cp:lastModifiedBy>
  <cp:lastPrinted>2010-08-20T12:48:00Z</cp:lastPrinted>
  <dcterms:modified xsi:type="dcterms:W3CDTF">2010-08-23T11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